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машнее задание по информатике для учащихся 9 класс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Разобрать задачу параграфа 3.4.2 стр132-134 и выполнить на компьютере практические задания 3.7 и 3.8 на странице134</w:t>
      </w:r>
    </w:p>
    <w:p>
      <w:pPr>
        <w:pStyle w:val="Normal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68595" cy="77698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76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490980</wp:posOffset>
            </wp:positionV>
            <wp:extent cx="4552950" cy="72974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729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92964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929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4:49:52Z</dcterms:created>
  <dc:creator>Анна лицей155</dc:creator>
  <dc:description/>
  <dc:language>en-US</dc:language>
  <cp:lastModifiedBy/>
  <cp:revision>0</cp:revision>
  <dc:subject/>
  <dc:title/>
</cp:coreProperties>
</file>